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b/>
          <w:b/>
          <w:sz w:val="28"/>
          <w:szCs w:val="28"/>
        </w:rPr>
      </w:pPr>
      <w:r>
        <w:rPr>
          <w:rFonts w:cs="Arial Black" w:ascii="Arial Black" w:hAnsi="Arial Black"/>
          <w:b/>
          <w:sz w:val="28"/>
          <w:szCs w:val="28"/>
        </w:rPr>
        <w:t xml:space="preserve">PROFIT SHARING </w:t>
      </w:r>
    </w:p>
    <w:p>
      <w:pPr>
        <w:pStyle w:val="Normal"/>
        <w:spacing w:before="120" w:after="0"/>
        <w:jc w:val="center"/>
        <w:rPr>
          <w:rFonts w:ascii="Arial Black" w:hAnsi="Arial Black" w:cs="Arial Black"/>
          <w:b/>
          <w:b/>
          <w:sz w:val="28"/>
          <w:szCs w:val="28"/>
        </w:rPr>
      </w:pPr>
      <w:r>
        <w:rPr>
          <w:rFonts w:cs="Arial Black" w:ascii="Arial Black" w:hAnsi="Arial Black"/>
          <w:b/>
          <w:sz w:val="28"/>
          <w:szCs w:val="28"/>
        </w:rPr>
        <w:t>THE WAY TO INCREASE YOUR ADD-ON SALES</w:t>
      </w:r>
    </w:p>
    <w:p>
      <w:pPr>
        <w:pStyle w:val="Normal"/>
        <w:spacing w:before="120" w:after="0"/>
        <w:rPr>
          <w:rFonts w:ascii="Arial Black" w:hAnsi="Arial Black" w:cs="Arial Black"/>
          <w:b/>
          <w:b/>
          <w:sz w:val="28"/>
          <w:szCs w:val="28"/>
        </w:rPr>
      </w:pPr>
      <w:r>
        <w:rPr>
          <w:rFonts w:cs="Arial Black" w:ascii="Arial Black" w:hAnsi="Arial Black"/>
          <w:b/>
          <w:sz w:val="28"/>
          <w:szCs w:val="28"/>
        </w:rPr>
      </w:r>
    </w:p>
    <w:p>
      <w:pPr>
        <w:pStyle w:val="Normal"/>
        <w:spacing w:before="120" w:after="0"/>
        <w:rPr/>
      </w:pPr>
      <w:r>
        <w:rPr>
          <w:rFonts w:cs="Arial Black" w:ascii="Arial Black" w:hAnsi="Arial Black"/>
          <w:sz w:val="28"/>
          <w:szCs w:val="28"/>
        </w:rPr>
        <w:t>Over the last 2 decades I have commented in this publication that generally you won’t be in front when you discount to increase sales.  Basically because you cannot achieve the required sales increase to generate the same amount of gross profit as you were before you cut the price.  However, if the store can improve the number of add-on sales you can be in front.</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How do we make add-on sales?</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pPr>
      <w:r>
        <w:rPr>
          <w:rFonts w:cs="Arial Black" w:ascii="Arial Black" w:hAnsi="Arial Black"/>
          <w:sz w:val="28"/>
          <w:szCs w:val="28"/>
        </w:rPr>
        <w:t>In this industry we do it by simply asking the farmer for it.  This is a function of having pretty good product knowledge, not so much in technical details of a product, but what products go with what and are required to complete the job.  Given that most of your people would understand product association, then how can we get them to ask the question?</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Some large corporations train their staff in product association and some may say use fear to get the staff to ask the question.  They utilise phantom shoppers to check that the correct questions are being asked to generate the add-on sale.  The problem in using phantom shoppers in the rural reseller store is that both you and all staff would be able to pick them out pretty quickly. For some salespeople particularly in the electrical and fashion retail sectors, their remuneration is based on the $ gross profit they generate, just simply not a salary for turning up at the store.</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 xml:space="preserve">I believe the real reason why staff don’t ask the question is that they are not motivated to do so.  I know there have been many research studies done about what motivates retail staff into increasing their performance and thus the profitability of the store.  Money and financial remuneration are obviously high up there.  If you can design a profit incentive scheme which rewards staff financially for asking the add-on sale question, you have to be on a winner.  </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One scheme I suggest is to use dollars Gross Profit generated as the focal point of a profit sharing scheme.  To make a scheme work you should set realistic gross profit targets.  Also, any rewards should be paid out more than once a year as staff will become highly focused the month or two before payment.</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pPr>
      <w:r>
        <w:rPr>
          <w:rFonts w:cs="Arial Black" w:ascii="Arial Black" w:hAnsi="Arial Black"/>
          <w:sz w:val="28"/>
          <w:szCs w:val="28"/>
        </w:rPr>
        <w:t xml:space="preserve">I would not suggest a profit sharing scheme is based on how much a person sells as some operations do in this industry.  Any staff member can sell say wire below cost.  This will substantially increase turn over and also the reward the sales person and will probably destroy your profits.  </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pPr>
      <w:r>
        <w:rPr>
          <w:rFonts w:cs="Arial Black" w:ascii="Arial Black" w:hAnsi="Arial Black"/>
          <w:sz w:val="28"/>
          <w:szCs w:val="28"/>
        </w:rPr>
        <w:t>By basing the incentive scheme around dollars gross profit you will not only increase staff’s focus on making an add-on sale but also in other areas of the store.  For example ensuring that all stock is booked out, you only pay for what you receive and customers, who could steal, don’t, because of vigilant staff.  Also, through better housekeeping and merchandising, putting the right product in the right spot, the farmer sees it and picks it up.</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The profit sharing scheme must be a win-win situation for all participants, management, staff and ultimately the shareholders.</w:t>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t xml:space="preserve">If you need any further information in how to set the targets, when to report and to pay out and how to ensure that all staff are treated fairly, please contact me at the web site address </w:t>
      </w:r>
      <w:hyperlink r:id="rId2">
        <w:r>
          <w:rPr>
            <w:rStyle w:val="InternetLink"/>
            <w:rFonts w:cs="Arial Black" w:ascii="Arial Black" w:hAnsi="Arial Black"/>
            <w:sz w:val="28"/>
            <w:szCs w:val="28"/>
          </w:rPr>
          <w:t>www.petermcox.com</w:t>
        </w:r>
      </w:hyperlink>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240" w:after="0"/>
        <w:rPr>
          <w:rFonts w:ascii="Arial Black" w:hAnsi="Arial Black" w:cs="Arial Black"/>
          <w:sz w:val="28"/>
          <w:szCs w:val="28"/>
        </w:rPr>
      </w:pPr>
      <w:r>
        <w:rPr>
          <w:rFonts w:cs="Arial Black" w:ascii="Arial Black" w:hAnsi="Arial Black"/>
          <w:sz w:val="28"/>
          <w:szCs w:val="28"/>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mco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25:00Z</dcterms:created>
  <dc:creator>Robyn Bower</dc:creator>
  <dc:description/>
  <dc:language>en-US</dc:language>
  <cp:lastModifiedBy>Peter</cp:lastModifiedBy>
  <cp:lastPrinted>2002-05-24T01:11:00Z</cp:lastPrinted>
  <dcterms:modified xsi:type="dcterms:W3CDTF">2013-12-19T01:27:00Z</dcterms:modified>
  <cp:revision>4</cp:revision>
  <dc:subject/>
  <dc:title>PROFIT SHARING - A WIN-WIN SITUATION</dc:title>
</cp:coreProperties>
</file>