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Mark Up versus Gross Profit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I still find it amazing that in my financial management workshops which I conduct around the world for hardware store chains, the inability of hardware store owners, managers and staff to correctly price a product to achieve a targeted gross profit margin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AU"/>
        </w:rPr>
        <w:t>Only last week I conducted a 2 day workshop and there were 26 participants. In my pricing exercise no one got the correct answer. I have just completed 6 workshops around Australia for one of Australia’s largest retail chain, over 100 attendees, no one got the correct answer, and many of the managers had MBA’s.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In my exercise I have a purchased a product at a cost price excluding GST for $10.00. I want to achieve a GP margin % of 35%. What is the sale price including GST?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Most people would say the sale price is $15.20. How did they calculate this price?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1. They put 35% onto the $10.00 cost thus generating a mark up of $3.50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2. They add the $3.50 to the $10.00 and get a pre GST price of $13.50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3. At this point the GST is put on, thus $13.50 times 12.5% which equals $1.70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4. The final price is calculated as $13.50 plus $1.70 which equals $15.20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AU"/>
        </w:rPr>
        <w:t>It is interesting to note the result when you calculate the Gross Profit Margin % using the sale price (excluding GST)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 xml:space="preserve">$13.50 minus $10.00 = $3.50 divided into the sale price of $13.50 multiplied by 100 gives a GP margin of 26%. If you use the sale price and cost price including GST you get the same answer. 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What a quick way to lose nearly 10% GP margin and the answer is wrong.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The common mistake in my workshops is that many Hardware retailers believe that by putting 35% on the cost price you are making 35% gross profit margin. The worrying thing is if say the average overhead % (wages, rent, power, etc) to run a Hardware store is 30% of turnover, then the retailer whilst thinking that they are making a net profit % on the sale of 5% are actually running on a loss of 4%.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So what is the correct price, answer $17.30 (Including GST). How did I derive the sale price?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AU"/>
        </w:rPr>
        <w:t>1. Find the mark up percentage which needs to be put on the cost price to get a Gross profit margin of 35%. You do this by taking 35 and dividing by 65 and multiplying by 100. Why did I choose 65, well both numbers have to add up to 100. Thus the mark up % is 53.8%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AU"/>
        </w:rPr>
        <w:t>2. Apply the mark up % to the cost of $10 (excluding GST). Thus $10 multiplied by 53.8% = a mark up of $5.38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3. Add the cost of $10.00 to the mark up of $5.38 and we have a pre GST sale price of $15.38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4. Calculate the GST, $15.38 x 12.5% = $1.92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5. Add the GST to the pre GST sale price to get the final price, that is $15.38 + $1.92 = $17.30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I have a mark up / margin table on my web site as well as a free financial management tool which you can download so you can check that you’re pricing is correct.</w:t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I have been training in this industry for 20 years and I still cannot get over in 2009 the number of hardware retailers who still do not the difference between mark up and Gross Profit margin. It could be costing you a fortun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40:00Z</dcterms:created>
  <dc:creator> </dc:creator>
  <dc:description/>
  <cp:keywords/>
  <dc:language>en-US</dc:language>
  <cp:lastModifiedBy> </cp:lastModifiedBy>
  <dcterms:modified xsi:type="dcterms:W3CDTF">2009-09-08T23:22:00Z</dcterms:modified>
  <cp:revision>1</cp:revision>
  <dc:subject/>
  <dc:title/>
</cp:coreProperties>
</file>