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much is your rural business worth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the last issue I explained what a capitalisation rate was and how it relates to rural based small businesses. Without understanding what the rate is you cannot really calculate the goodwill of a st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use the Super Profit method to value businesses. Rather than using the accountants normal method of simply a multiple of EBITDA (Earnings before interest, tax, depreciation and amortisation) which ignores a required rate of return for the investment in the operation, I take this into account. By the very nature of many rural based small businesses activity and structure there is a large investment of shareholders funds required to simply operate an operation on a day by day basis. For example inventory, debtors, trucks, fixtures and machinery etc. By using the “Super Profit” method it will lead to a lower valuation of goodwill but is more realistic than simply using the multiple profit method. I do use EBITDA to assist in obtaining a profit figure. I also take out of the overheads any of the current owner’s super, wages etc but add back in a realistic notional salary for a manager or new own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he Balance Sheet I concentrate on the activity assets and liabilities, that is, what is required to produce the sales. For this series of articles I will use a rural based Hardware store. In a Hardware store that is inventory, debtors and the written down value (WDV) of the fixed assets I.e.: computers, forklift etc. On the liability side I include the trade creditors. I ignore intercompany loans and loans to or from the existing shareholders as well as Bank borrowings and deposi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o calculate goodwill I will use a simple case study. In the final part 4 of this series I will describe the documentation you need to have so you can do a valuation yourself. The figures in the case study below are based on an average over the last 5 yea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For sale Country Hardware Stor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he Profit and loss stat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es:</w:t>
        <w:tab/>
        <w:tab/>
        <w:tab/>
        <w:tab/>
        <w:tab/>
        <w:tab/>
        <w:tab/>
        <w:t>$3,00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ss Profit</w:t>
        <w:tab/>
        <w:tab/>
        <w:tab/>
        <w:tab/>
        <w:tab/>
        <w:tab/>
        <w:t>$1,05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justed Overheads (Not including interest, depreciation, owner wages etc, but incorporating a reasonable managers salary)</w:t>
        <w:tab/>
        <w:tab/>
        <w:tab/>
        <w:tab/>
        <w:tab/>
        <w:tab/>
        <w:tab/>
        <w:tab/>
        <w:tab/>
        <w:t>$   84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BITDA</w:t>
        <w:tab/>
        <w:tab/>
        <w:tab/>
        <w:tab/>
        <w:tab/>
        <w:tab/>
        <w:tab/>
        <w:t>$   21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ance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ventory</w:t>
        <w:tab/>
        <w:tab/>
        <w:tab/>
        <w:tab/>
        <w:tab/>
        <w:tab/>
        <w:tab/>
        <w:t>$   65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btors</w:t>
        <w:tab/>
        <w:tab/>
        <w:tab/>
        <w:tab/>
        <w:tab/>
        <w:tab/>
        <w:tab/>
        <w:t>$   16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DV Fixed Assets</w:t>
        <w:tab/>
        <w:tab/>
        <w:tab/>
        <w:tab/>
        <w:tab/>
        <w:t>$     75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tal “activity assets”</w:t>
        <w:tab/>
        <w:tab/>
        <w:tab/>
        <w:tab/>
        <w:tab/>
        <w:t>$   885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s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ditors</w:t>
        <w:tab/>
        <w:tab/>
        <w:tab/>
        <w:tab/>
        <w:tab/>
        <w:tab/>
        <w:tab/>
        <w:t>$   320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justed Shareholder funds</w:t>
        <w:tab/>
        <w:tab/>
        <w:tab/>
        <w:tab/>
        <w:t>$   565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ce I have this adjusted Shareholders fund figure goodwill can be calcula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lculate the required return on investment in $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the last issue I stressed the importance of the capitalisation rate. When you invest in a Hardware store or any business for that matter you need to get a $ return for your investment that takes into account the following 3 fact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isk free rate (What you can get from the bank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is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on negotiability, you cannot get your money back quickly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I usually use 25% as the “Cap rate”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herefore the Required return on investment in $ i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djusted Shareholders funds divided by the cap rat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$565,000 multiplied by 25% which equals $141,25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Since the EBITDA is greater than $141,250, “Super Profit” exists and as such Goodwill exist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Calculate “Super Profit”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BITDA less Required return on investment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$210,000 minus $141,250 which equals $68,75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lculate Goodwil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Super Profit divided by the cap rat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$68,750 divided by 25% which gives a goodwill value using the “Super Profit” method of $275,00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There are many different methods used to value a business. Vendors prefer the simple multiple profit method but when I advise prospective purchasers this disregards the investment required to produce the profi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Of course a business is like a house it is only worth what someone is prepared to pay. But unlike a house where you can investigate recent prices in the area no such thing exists when purchasing or selling a busines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In the next issue I will examine the opportunities available during these highly competitive times in rural Australia where businesses can be purchased for a “discount” and how to calculate the discoun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34:00Z</dcterms:created>
  <dc:creator>cox family</dc:creator>
  <dc:description/>
  <cp:keywords/>
  <dc:language>en-US</dc:language>
  <cp:lastModifiedBy>cox family</cp:lastModifiedBy>
  <dcterms:modified xsi:type="dcterms:W3CDTF">2007-07-13T06:34:00Z</dcterms:modified>
  <cp:revision>2</cp:revision>
  <dc:subject/>
  <dc:title>How much is your rural store worth</dc:title>
</cp:coreProperties>
</file>